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2628900" cy="504825"/>
            <wp:effectExtent l="0" t="0" r="0" b="0"/>
            <wp:wrapSquare wrapText="bothSides"/>
            <wp:docPr id="1"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we" descr=""/>
                    <pic:cNvPicPr>
                      <a:picLocks noChangeAspect="1" noChangeArrowheads="1"/>
                    </pic:cNvPicPr>
                  </pic:nvPicPr>
                  <pic:blipFill>
                    <a:blip r:embed="rId2"/>
                    <a:srcRect l="-15" t="-86" r="-15" b="-86"/>
                    <a:stretch>
                      <a:fillRect/>
                    </a:stretch>
                  </pic:blipFill>
                  <pic:spPr bwMode="auto">
                    <a:xfrm>
                      <a:off x="0" y="0"/>
                      <a:ext cx="2628900" cy="504825"/>
                    </a:xfrm>
                    <a:prstGeom prst="rect">
                      <a:avLst/>
                    </a:prstGeom>
                  </pic:spPr>
                </pic:pic>
              </a:graphicData>
            </a:graphic>
          </wp:anchor>
        </w:drawing>
      </w:r>
    </w:p>
    <w:p>
      <w:pPr>
        <w:pStyle w:val="Normal"/>
        <w:jc w:val="right"/>
        <w:rPr>
          <w:b/>
          <w:b/>
          <w:bCs/>
          <w:sz w:val="22"/>
        </w:rPr>
      </w:pPr>
      <w:r>
        <w:rPr>
          <w:b/>
          <w:bCs/>
          <w:sz w:val="22"/>
        </w:rPr>
      </w:r>
    </w:p>
    <w:p>
      <w:pPr>
        <w:pStyle w:val="Normal"/>
        <w:jc w:val="right"/>
        <w:rPr>
          <w:sz w:val="22"/>
        </w:rPr>
      </w:pPr>
      <w:r>
        <w:rPr>
          <w:sz w:val="22"/>
        </w:rPr>
      </w:r>
    </w:p>
    <w:p>
      <w:pPr>
        <w:pStyle w:val="BodyText2"/>
        <w:spacing w:before="0" w:after="240"/>
        <w:jc w:val="right"/>
        <w:rPr>
          <w:sz w:val="22"/>
        </w:rPr>
      </w:pPr>
      <w:r>
        <w:rPr>
          <w:sz w:val="22"/>
        </w:rPr>
        <w:t>Warszawa, 19 maja 2003 roku</w:t>
      </w:r>
    </w:p>
    <w:p>
      <w:pPr>
        <w:pStyle w:val="BodyText2"/>
        <w:spacing w:before="0" w:after="240"/>
        <w:rPr>
          <w:sz w:val="22"/>
        </w:rPr>
      </w:pPr>
      <w:r>
        <w:rPr>
          <w:sz w:val="22"/>
        </w:rPr>
      </w:r>
    </w:p>
    <w:p>
      <w:pPr>
        <w:pStyle w:val="BodyText2"/>
        <w:spacing w:before="0" w:after="240"/>
        <w:rPr>
          <w:b/>
          <w:b/>
          <w:bCs/>
          <w:sz w:val="22"/>
        </w:rPr>
      </w:pPr>
      <w:r>
        <w:rPr>
          <w:b/>
          <w:bCs/>
          <w:sz w:val="22"/>
        </w:rPr>
        <w:t>Cezary Stypułkowski</w:t>
      </w:r>
    </w:p>
    <w:p>
      <w:pPr>
        <w:pStyle w:val="BodyText2"/>
        <w:spacing w:before="0" w:after="240"/>
        <w:rPr>
          <w:sz w:val="22"/>
        </w:rPr>
      </w:pPr>
      <w:r>
        <w:rPr>
          <w:sz w:val="22"/>
        </w:rPr>
        <w:t>Prezes Zarządu Banku Handlowego w Warszawie SA</w:t>
      </w:r>
    </w:p>
    <w:p>
      <w:pPr>
        <w:pStyle w:val="BodyText2"/>
        <w:spacing w:before="0" w:after="240"/>
        <w:rPr>
          <w:sz w:val="22"/>
        </w:rPr>
      </w:pPr>
      <w:r>
        <w:rPr>
          <w:sz w:val="22"/>
        </w:rPr>
      </w:r>
    </w:p>
    <w:p>
      <w:pPr>
        <w:pStyle w:val="BodyText2"/>
        <w:spacing w:before="0" w:after="240"/>
        <w:rPr>
          <w:sz w:val="22"/>
        </w:rPr>
      </w:pPr>
      <w:r>
        <w:rPr>
          <w:sz w:val="22"/>
        </w:rPr>
      </w:r>
    </w:p>
    <w:p>
      <w:pPr>
        <w:pStyle w:val="BodyText2"/>
        <w:spacing w:before="0" w:after="240"/>
        <w:rPr>
          <w:sz w:val="22"/>
        </w:rPr>
      </w:pPr>
      <w:r>
        <w:rPr>
          <w:sz w:val="22"/>
        </w:rPr>
        <w:t>Szanowni Państwo,</w:t>
      </w:r>
    </w:p>
    <w:p>
      <w:pPr>
        <w:pStyle w:val="Normal"/>
        <w:rPr>
          <w:sz w:val="22"/>
        </w:rPr>
      </w:pPr>
      <w:r>
        <w:rPr>
          <w:sz w:val="22"/>
        </w:rPr>
      </w:r>
    </w:p>
    <w:p>
      <w:pPr>
        <w:pStyle w:val="BodyText2"/>
        <w:spacing w:before="0" w:after="240"/>
        <w:rPr/>
      </w:pPr>
      <w:r>
        <w:rPr>
          <w:sz w:val="22"/>
        </w:rPr>
        <w:t>Rok 2002 był dla Banku Handlowego w Warszawie SA oraz jego Grupy Kapitałowej okresem kontynuacji intensywnych prac związanych z integracją ze strukturami największego holdingu finansowego na świecie, Citigroup. W wyniku tych działań udało się nam już zrealizować większość celów integracyjnych nakreślonych po nabyciu większościowego pakietu akcji Banku przez Citigroup w 2000 roku i połączeniu z Citibank (Poland) w marcu 2001 roku.</w:t>
      </w:r>
    </w:p>
    <w:p>
      <w:pPr>
        <w:pStyle w:val="TextBody"/>
        <w:jc w:val="both"/>
        <w:rPr/>
      </w:pPr>
      <w:r>
        <w:rPr>
          <w:sz w:val="22"/>
        </w:rPr>
        <w:t xml:space="preserve">W jednostce dominującej Grupy, Banku Handlowym w Warszawie SA, najważniejszym wydarzeniem 2002 roku było osiągnięcie pełnej integracji technologicznej. Dokonaliśmy jej poprzez wdrożenie głównego systemu informatycznego bankowości komercyjnej i inwestycyjnej </w:t>
      </w:r>
      <w:r>
        <w:rPr>
          <w:i/>
          <w:iCs/>
          <w:sz w:val="22"/>
        </w:rPr>
        <w:t>FlexCube</w:t>
      </w:r>
      <w:r>
        <w:rPr>
          <w:sz w:val="22"/>
        </w:rPr>
        <w:t xml:space="preserve">, który zastąpił systemy </w:t>
      </w:r>
      <w:r>
        <w:rPr>
          <w:i/>
          <w:iCs/>
          <w:sz w:val="22"/>
        </w:rPr>
        <w:t>IBIS/AS</w:t>
      </w:r>
      <w:r>
        <w:rPr>
          <w:sz w:val="22"/>
        </w:rPr>
        <w:t xml:space="preserve"> i </w:t>
      </w:r>
      <w:r>
        <w:rPr>
          <w:i/>
          <w:iCs/>
          <w:sz w:val="22"/>
        </w:rPr>
        <w:t>IBBS</w:t>
      </w:r>
      <w:r>
        <w:rPr>
          <w:sz w:val="22"/>
        </w:rPr>
        <w:t xml:space="preserve">, użytkowane poprzednio w Banku Handlowym i Citibank (Poland). Nowy system należy do najnowocześniejszych tego typu rozwiązań informatycznych wykorzystywanych obecnie w polskiej bankowości, a o jego wysokiej funkcjonalności  świadczy fakt, iż Citibank zdecydował o wdrożeniu </w:t>
      </w:r>
      <w:r>
        <w:rPr>
          <w:i/>
          <w:iCs/>
          <w:sz w:val="22"/>
        </w:rPr>
        <w:t>FlexCube</w:t>
      </w:r>
      <w:r>
        <w:rPr>
          <w:sz w:val="22"/>
        </w:rPr>
        <w:t xml:space="preserve"> w swoich jednostkach w Europie, krajach Azji i Pacyfiku oraz grupy rynków wschodzących.</w:t>
      </w:r>
    </w:p>
    <w:p>
      <w:pPr>
        <w:pStyle w:val="BodyText2"/>
        <w:spacing w:before="0" w:after="240"/>
        <w:rPr/>
      </w:pPr>
      <w:r>
        <w:rPr>
          <w:sz w:val="22"/>
        </w:rPr>
        <w:t xml:space="preserve">W listopadzie Bank przyjął nowy znak towarowy „citibank handlowy” – wspólny dla jednostek bankowości komercyjnej i inwestycyjnej oraz bankowości detalicznej, dotychczas funkcjonujących pod oddzielnymi markami Banku Handlowego i Citibanku. Cała sieć oddziałów, zarówno korporacyjnych jak i detalicznych, będzie oznaczona wspólnym logo uzupełnionym o statutową nazwę Banku, a zmiana oznakowań będzie wprowadzana sukcesywnie do końca 2003 roku. Decyzja ta z jednej strony zamyka pewien etap w historii naszej instytucji, z drugiej jednak strony powinna wpłynąć na wzrost rozpoznawalności Banku oraz umocnienie jego tożsamości jako elementu struktury Citigroup. Ponadto, ujednolicenie marki w </w:t>
      </w:r>
      <w:r>
        <w:rPr>
          <w:rFonts w:cs="ARIAL"/>
          <w:sz w:val="22"/>
        </w:rPr>
        <w:t>pełni odzwierciedla strategię Banku, jako instytucji oferującej pod jednym dachem pełen wybór produktów finansowych dla wszystkich grup klientów i umożliwi nam wykorzystanie synergii marketingowych pomiędzy częścią korporacyjną i detaliczną naszej instytucji.</w:t>
      </w:r>
    </w:p>
    <w:p>
      <w:pPr>
        <w:pStyle w:val="BodyText2"/>
        <w:spacing w:before="0" w:after="240"/>
        <w:rPr>
          <w:sz w:val="22"/>
        </w:rPr>
      </w:pPr>
      <w:r>
        <w:rPr>
          <w:sz w:val="22"/>
        </w:rPr>
        <w:t>W zgodnej opinii specjalistów rok 2002 należał do najtrudniejszych dla sektora finansowego od początku transformacji polskiej gospodarki w 1989 roku. Przychody z działalności znajdowały się pod silną presją ze strony malejących stóp procentowych oraz ograniczenia wzrostu podstawowych wolumenów biznesowych, takich jak kredyty i depozyty. Głównym czynnikiem, który zadecydował o spadku zysków instytucji finansowych, w tym zwłaszcza banków, był jednak dotkliwy wzrost ryzyka kredytowego – w przypadku kredytów dla przedsiębiorstw związany z niską rentownością działalności bądź stratami finansowymi lub wręcz upadłościami podmiotów z tej grupy klientów, w przypadku kredytów detalicznych spowodowany przez wzrost bezrobocia i spowolnienie tempa wzrostu przeciętnej płacy realnej. W efekcie banki zostały zmuszone do poniesienia największych od lat kosztów tworzenia rezerw celowych na należności zagrożone. Trudne warunki rynkowe wpłynęły niekorzystnie na rentowność działalności większości pozostałych segmentów rynku finansowego. Wzrost wyników finansowych wykazał jedynie sektor ubezpieczeniowy, w tym zwłaszcza spółki oferujące ubezpieczenia na życie.</w:t>
      </w:r>
    </w:p>
    <w:p>
      <w:pPr>
        <w:pStyle w:val="BodyText2"/>
        <w:spacing w:before="0" w:after="240"/>
        <w:rPr>
          <w:sz w:val="22"/>
        </w:rPr>
      </w:pPr>
      <w:r>
        <w:rPr>
          <w:sz w:val="22"/>
        </w:rPr>
        <w:t>W odpowiedzi na utrzymującą się presję na wynik finansowy ze strony przychodów z działalności oraz kosztów rezerw, Grupa podejmowała liczne działania, mające na celu neutralizację lub ograniczenie tych niekorzystnych tendencji. Priorytetowe znaczenie uzyskał zwłaszcza proces dostosowania kosztowego. W efekcie intensywnej restrukturyzacji i racjonalizacji poszczególnych grup kosztów oraz zdyspcyplinowania bieżących wydatków udało się nam utrzymać w ryzach dynamikę kosztów operacyjnych.</w:t>
      </w:r>
    </w:p>
    <w:p>
      <w:pPr>
        <w:pStyle w:val="BodyText2"/>
        <w:spacing w:before="0" w:after="240"/>
        <w:rPr>
          <w:sz w:val="22"/>
        </w:rPr>
      </w:pPr>
      <w:r>
        <w:rPr>
          <w:sz w:val="22"/>
        </w:rPr>
        <w:t xml:space="preserve">Rok 2002 w Grupie Kapitałowej Banku przebiegał również pod znakiem kontynuacji działań modyfikujących jej strukturę według założeń opracowanych na potrzeby integracji z Citigroup. W tym celu jednostka dominująca Grupy oraz spółki inwestycyjne dokonały szeregu transakcji, których efektem było ograniczenie zaangażowania kapitałowego w spółkach zaliczonych uprzednio do portfela zaangażowań do zbycia. </w:t>
      </w:r>
    </w:p>
    <w:p>
      <w:pPr>
        <w:pStyle w:val="BodyText2"/>
        <w:spacing w:before="0" w:after="240"/>
        <w:rPr>
          <w:sz w:val="22"/>
        </w:rPr>
      </w:pPr>
      <w:r>
        <w:rPr>
          <w:sz w:val="22"/>
        </w:rPr>
        <w:t>Szczególny nacisk położyliśmy na likwidację zaangażowań w podmiotach bankowych, w tym zwłaszcza zlokalizowanych za granicą, co podyktowane było wyczerpaniem się zasadności posiadania tego typu udziałów po uzyskaniu dostępu do globalnej sieci bankowej  Citigroup. Przejawem realizacji tej koncepcji była m.in. sprzedaż całości posiadanych udziałów w Cuprum Bank S.A., Bank Handlowy International S.A. oraz Mitteleuropäische Handelsbank AG. Z kolei powiększenie udziałów w Banku Rozwoju Cukrownictwa S.A. do 100,0% związane było z planami późniejszego zbycia lub likwidacji tej jednostki.</w:t>
      </w:r>
    </w:p>
    <w:p>
      <w:pPr>
        <w:pStyle w:val="BodyText2"/>
        <w:spacing w:before="0" w:after="240"/>
        <w:rPr>
          <w:sz w:val="22"/>
        </w:rPr>
      </w:pPr>
      <w:r>
        <w:rPr>
          <w:sz w:val="22"/>
        </w:rPr>
        <w:t>Drugim ważnym kierunkiem modyfikacji struktury Grupy Kapitałowej Banku w 2002 roku było dążenie do odstąpienia od zaangażowań kapitałowych w podmioty niefinansowe, które powstały wskutek realizacji polityki inwestycyjnej w latach 90-tych, a obecnie nie przystają do modelu docelowego grupy kapitałowej, obranego po połączeniu z Citigroup. Do najważniejszych transakcji w tej grupie podmiotów należało zbycie całości posiadanych udziałów w spółce Hortex Holding S.A. z branży spożywczej. Prowadzono także analizy dostępnych opcji strategicznych dla posiadanych zaangażowań w spółkach sektora budowlanego, przeżywającego w ostatnich latach wyraźne załamanie koniunktury. Kłopoty finansowe tych podmiotów zmusiły nas do istotnej korekty wartości bilansowej udziałów w tych podmiotach.</w:t>
      </w:r>
    </w:p>
    <w:p>
      <w:pPr>
        <w:pStyle w:val="BodyText2"/>
        <w:spacing w:before="0" w:after="240"/>
        <w:rPr/>
      </w:pPr>
      <w:r>
        <w:rPr>
          <w:sz w:val="22"/>
        </w:rPr>
        <w:t>Model docelowy Grupy Kapitałowej przyjęty w wyniku integracji z Citigroup przewiduje koncentrację na rozwoju wybranych podmiotów, przed którymi postawiono zadanie skutecznego uzupełniania oferty produktowej Banku i wzmacniania pozycji konkurencyjnej Grupy na rynku usług finansowych. W tym celu wyodrębniona została grupa spółek strategicznych, obejmującą podmioty świadczące usługi leasingowe, faktoringowe, maklerskie oraz bankowości inwestycyjnej. Miniony rok był dla tych jednostek okresem intensywnej pracy nad przystostowaniem do nowych warunków funkcjonowania, rozwojem oferty produktowej i bazy klientowskiej oraz przygotowaniem nowych strategii biznesowych.</w:t>
      </w:r>
    </w:p>
    <w:p>
      <w:pPr>
        <w:pStyle w:val="BodyText2"/>
        <w:spacing w:before="0" w:after="240"/>
        <w:rPr>
          <w:sz w:val="22"/>
        </w:rPr>
      </w:pPr>
      <w:r>
        <w:rPr>
          <w:sz w:val="22"/>
        </w:rPr>
        <w:t>W tym kontekście przedmiotem mojej szczególnej satysfakcji był sukces spółek Grupy świadczących usługi bankowości inwestycyjnej. Spółka Handlowy Zarządzanie Aktywami S.A. („HanZA”) uzyskała doskonałe rezultaty zarządzania: wszystkie strategie zarządzania aktywami klientów pobiły odpowiadające im stopy odniesienia (tzw. benchmarki). W opisywanym okresie aktywa objęte zarządzaniem i doradztwem HanZA podwoiły się i w końcu 2002 roku wyniosły 2,4 mld zł. W tym samym czasie Towarzystwo Funduszy Inwestycyjnych Banku Handlowego S.A. („TFI BH”) odnotowało wzrost aktywów powierzonych w zarządzanie o 94% do kwoty 783 mln zł. Liczba funduszy inwestycyjnych prowadzonych przez spółkę wzrosła z 5 do 8. Osiągnięcie tak dobrych wyników było możliwe dzięki efektywnej współpracy z Sektorem Bankowości Detalicznej, który stał sie głównym kanałem dystrybucji usług HanZA i jednostek uczestnictwa funduszy TFI BH. Współpraca ta stanowi wzorcowy przykład wykorzystania możliwości prowadzenia sprzedaży wiązanej (cross-selling) przez jednostki Grupy Kapitałowej Banku.</w:t>
      </w:r>
    </w:p>
    <w:p>
      <w:pPr>
        <w:pStyle w:val="BodyText2"/>
        <w:spacing w:before="0" w:after="240"/>
        <w:rPr/>
      </w:pPr>
      <w:r>
        <w:rPr>
          <w:sz w:val="22"/>
        </w:rPr>
        <w:t>We wrześniu 2002 roku zestaw linii biznesowych Grupy Kapitałowej Banku powiększył się o markę CitiFinancial, pod którą rozpoczęliśmy świadczenie usług pożyczkowych dla osób prywatnych o niższych dochodach. W końcu roku CitiFinancial dysponowała czterema placówkami, a plany rozwoju marki przewidują rozbudowę sieci na skalę ogólnopolską. W minionym roku podjęliśmy także współpracę z CitiInsurance Towarzystwo Ubezpieczeń na Życie S.A., co było wynikiem wdrożenia strategii bancassurance Citigroup dla Polski. Obecnie produkty CitiInsurance oferowane są za pośrednictwem kanałów dystrybucji Sektora Bankowości Detalicznej i CitiFinancial.</w:t>
      </w:r>
    </w:p>
    <w:p>
      <w:pPr>
        <w:pStyle w:val="BodyText2"/>
        <w:spacing w:before="0" w:after="240"/>
        <w:rPr>
          <w:sz w:val="22"/>
        </w:rPr>
      </w:pPr>
      <w:r>
        <w:rPr>
          <w:sz w:val="22"/>
        </w:rPr>
        <w:t>Patrząc z perspektywy prawie dwóch lat, które minęły od rozpoczęcia integracji z Citigroup, widać wyraźnie jak wielkie przemiany dokonały się w tym czasie w naszej instytucji. Dzięki wytężonej pracy zespołu ludzi staliśmy się dobrze wkomponowaną częścią wielkiego konglomeratu finansowego. Jestem głęboko przekonany, że z tej fazy wychodzimy wzmocnieni i lepiej przygotowani do skutecznego konkurowania na współczesnym rynku finansowym.</w:t>
      </w:r>
    </w:p>
    <w:p>
      <w:pPr>
        <w:pStyle w:val="BodyText2"/>
        <w:spacing w:before="0" w:after="240"/>
        <w:rPr>
          <w:sz w:val="22"/>
        </w:rPr>
      </w:pPr>
      <w:r>
        <w:rPr>
          <w:sz w:val="22"/>
        </w:rPr>
        <w:t>Przed nami nowe wyzwania. Chcemy ustabilizować nowe struktury i rozwiązania wdrożone w trakcie integracji tak, aby poprawić ich skuteczność i niezawodność, a tym samym podnieść jakość naszych usług. Ożywienie gospodarcze, które – jak sądzę – powoli zaznacza się w naszym kraju, zweryfikuje trafność wyboru modelu grupy finansowej, według którego przekształcaliśmy w ostatnich latach naszą instytucję. Głównym kryterium tej weryfikacji będzie zdolność do powiększenia skali operacji i zwiększenia przychodów z działalności Grupy. W imieniu kierownictwa Grupy Kapitałowej Banku Handlowego w Warszawie SA pragnę Państwa zapewnić, że dołożymy wszelkich starań, aby tym wyzwaniom sprostać. Nasz potencjał z pewnością predystynuje nas do odgrywania wiodącej roli w polskim sektorze finansowym.</w:t>
      </w:r>
    </w:p>
    <w:p>
      <w:pPr>
        <w:pStyle w:val="BodyText2"/>
        <w:spacing w:before="0" w:after="240"/>
        <w:rPr>
          <w:sz w:val="22"/>
        </w:rPr>
      </w:pPr>
      <w:r>
        <w:rPr>
          <w:sz w:val="22"/>
        </w:rPr>
      </w:r>
    </w:p>
    <w:p>
      <w:pPr>
        <w:pStyle w:val="BodyText2"/>
        <w:spacing w:before="0" w:after="240"/>
        <w:rPr>
          <w:sz w:val="22"/>
        </w:rPr>
      </w:pPr>
      <w:r>
        <w:rPr>
          <w:sz w:val="22"/>
        </w:rPr>
      </w:r>
    </w:p>
    <w:p>
      <w:pPr>
        <w:pStyle w:val="BodyText2"/>
        <w:spacing w:before="0" w:after="240"/>
        <w:rPr>
          <w:sz w:val="22"/>
        </w:rPr>
      </w:pPr>
      <w:r>
        <w:rPr>
          <w:sz w:val="2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20"/>
      </w:tabs>
      <w:spacing w:before="0" w:after="240"/>
      <w:ind w:left="567" w:hanging="567"/>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i/>
      <w:iCs/>
      <w:sz w:val="22"/>
      <w:szCs w:val="26"/>
    </w:rPr>
  </w:style>
  <w:style w:type="paragraph" w:styleId="Heading4">
    <w:name w:val="Heading 4"/>
    <w:basedOn w:val="Normal"/>
    <w:next w:val="Normal"/>
    <w:qFormat/>
    <w:pPr>
      <w:keepNext w:val="true"/>
      <w:numPr>
        <w:ilvl w:val="3"/>
        <w:numId w:val="1"/>
      </w:numPr>
      <w:spacing w:before="240" w:after="180"/>
      <w:ind w:left="862" w:hanging="862"/>
      <w:jc w:val="both"/>
      <w:outlineLvl w:val="3"/>
    </w:pPr>
    <w:rPr>
      <w:i/>
      <w:iCs/>
      <w:sz w:val="22"/>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losing">
    <w:name w:val="Closing"/>
    <w:basedOn w:val="Normal"/>
    <w:qFormat/>
    <w:pPr>
      <w:ind w:left="4252" w:hanging="0"/>
    </w:pPr>
    <w:rPr/>
  </w:style>
  <w:style w:type="paragraph" w:styleId="Signature">
    <w:name w:val="Signature"/>
    <w:basedOn w:val="Normal"/>
    <w:pPr>
      <w:ind w:left="4252" w:hanging="0"/>
    </w:pPr>
    <w:rPr/>
  </w:style>
  <w:style w:type="paragraph" w:styleId="BodyText2">
    <w:name w:val="Body Text 2"/>
    <w:basedOn w:val="Normal"/>
    <w:qFormat/>
    <w:pPr>
      <w:jc w:val="both"/>
    </w:pPr>
    <w:rPr/>
  </w:style>
  <w:style w:type="paragraph" w:styleId="Endnote">
    <w:name w:val="Endnote Text"/>
    <w:basedOn w:val="Normal"/>
    <w:pPr/>
    <w:rPr>
      <w:sz w:val="20"/>
      <w:szCs w:val="20"/>
    </w:rPr>
  </w:style>
  <w:style w:type="paragraph" w:styleId="Salutation">
    <w:name w:val="Salutation"/>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46:00Z</dcterms:created>
  <dc:creator>L-Urbani</dc:creator>
  <dc:description/>
  <dc:language>en-US</dc:language>
  <cp:lastModifiedBy>G-Stepni</cp:lastModifiedBy>
  <cp:lastPrinted>2003-05-16T09:48:00Z</cp:lastPrinted>
  <dcterms:modified xsi:type="dcterms:W3CDTF">2003-05-26T09:46:00Z</dcterms:modified>
  <cp:revision>2</cp:revision>
  <dc:subject/>
  <dc:title>Warszawa, </dc:title>
</cp:coreProperties>
</file>